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40063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75726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004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013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