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432990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7543416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9905746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