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665271864"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95146977"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02012996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