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22775337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71054029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39940352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