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26151307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315807295"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9063920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