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ABLE vs. TWL9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SA updated "Tournament Word List" (TWL98) is the offici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urnament and club Scrabble (tm) play.  It is availabl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NSA.  Some time ago, a list purporting to be the TWL98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on the web.  Because the TWL98 is not available to non-N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we are unable to verify that the posted list is in fac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L98.  However, Mendel and I believe it is likely that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TWL98.  It includes the publicized differences between TWL9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rlier lists, and also contains some of the same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the DOOM list, from which the TWL98 list was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downloaded the purported TWL98 list, we immediately compar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NABLE list, discovering two errors in ENABLE,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ment calls where we felt that TWL98 had made better choic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.  Accordingly, the words "discontinuaton" and "discontinu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erroneously omitted from ENABLE, were added.  Addi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"antidiabetics", "nonabstracts" and "overbreathings"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inflections of words given in MW10 without a part of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are plausible.  Further,  "antidiabetics"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W Medical Dictionary, and "nonabstracts" in RH Unabridged. 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words is a judgment call, and we decided to ad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part of the "plural reform" effort for ENABLE2K, the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lpiglosses", for which there is no evidence, was removed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salpiglossises", which was the only plural listed by the pur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L98. The omitted plural "tsutsugamushis", present in TWL98,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ifferences between ENABLE (without signature words 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W10 words) and the purported TWL98 can be classified into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wo being systematic differences, and then a smal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differences.  These differenc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biggest set of differences between purported TWL98 an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sult of the ENABLE2K "plural reform" (see PLURALS.DOC).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ort, many questionable plurals in the earlier ENABLE (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rted TWL98) were deleted, and a few new plurals were ad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lurals are present in the purported TWL98, but we can fi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ing evidence of their valid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loid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esi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ch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ch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vic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vic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cyst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cysti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v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mat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icu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ard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ard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metri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met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metr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teroco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terocol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idym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idym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ro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ros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icu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icul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iv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iv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ucin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zyg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zyg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hidr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yng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yngi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leaf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kocyt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mpha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mphan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mphocyt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oid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oidi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lofibr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car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cars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xomat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icul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card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cardi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st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st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to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ton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neumo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neumon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n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abet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xi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at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at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haromyc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ping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ping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nti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y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yl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i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in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o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on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oid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oid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ill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h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he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hin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mpanit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th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thr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i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u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ulit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following plurals were added to ENABLE, but are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rported TWL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eri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tri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it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ystematic source of differences between the purported TWL9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has to do with the "also called" words (see DOOM_ENA.DOC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was first released, one of its innovations was to add all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W10 referenced from other entries using a phrase like "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".  These words are generally present in the purported TWL98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ENABLE, but the purported TWL98 tends to omit the plur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so-called" words which are nouns.  Accordingly, the following plu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in ENABLE, but left out of the purported TWL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sepro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glos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ndes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e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have a collection of miscellaneous differences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 An annotated list of these differences follows.  A word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+ is present in ENABLE but not in the purported TWL98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for a word preceded by a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anticolonials - "anticolonial" is listed by MW10 without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ch.  Random House Unabridged calls "anticolonial" a no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fying the inclusion of a pl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+antisubversives - MW10 lists no part of speech for "antisubve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re is no evidence one way or the other, we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plural very plau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titakeovers - Again, no part of speech is listed.  We find this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ausible, and chose not to include it, despite a citation by 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ri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sett - This word was added to ENABLE as a result of the TWL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ment, as an "also called" word, referenced from the M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for "basset hound".  The extra "t" was alway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ing.  The most recent edition of MW10 corrects th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"basset".  We have therefore removed "bassett"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setts -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chlorenchymata - There are a number of "-enchyma" words in MW10,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given an explicit plural.  TWL98 uses the plu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nchymata for some of them but not for others.  In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evidence, we have chosen to list this form for all suc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grandstanded - The correct past tense of "grandst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andstood - An absurd past tense of "grandst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+hypoglycemics - "hypoglycemic" is listed as a noun in MW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terwrought - An implied past tense of "interwor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kafkaesque - This word is capitalized in MW10, and is rightfu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ENABLE2K.</w:t>
      </w:r>
    </w:p>
    <w:p>
      <w:pPr>
        <w:pStyle w:val="PreformattedText"/>
        <w:bidi w:val="0"/>
        <w:spacing w:before="0" w:after="0"/>
        <w:jc w:val="left"/>
        <w:rPr/>
      </w:pPr>
      <w:r>
        <w:rPr/>
        <w:t>+mediterranean - Listed in MW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nconcurrents - "nonconcurrent" is listed by MW10 without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ch.  We consider this plural unconvincing and ha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 it, despite a citation by RH Unabri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parenchymata - Another -enchyma plural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tshotted - A ridiculous past tense for "potshot", directly contra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both the MW10 entry and by OSPD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predischarged - "predischarge" is listed in MW10 without a part of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given it verb tenses, based on the entry in RH Unabri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predischarging -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luncheons - This is plausible, but "predinners" wa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 word list by the official TWL98 changes.  If "predinn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alid, then "preluncheons" i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+premarketings - "premarketing" is listed by MW10 without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ch.  We believe it to be a noun, and have included a pl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tuation is confused because the original TWL98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ed that "premarketing" should be removed, despite its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W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hmaltzier - We believe "schamltzier" and "schmaltziest" to b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.  However, they cannot be justified on the basis of MW10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omit them from the ENABLE list proper, and have add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"signature wor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hmaltziest -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uperheavies - "superheavy" is listed by MW10 without a part of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ee no reason to suppose it should be considered a no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uperjumbos - Similarly, we have no reason to imagine that "superjumb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sidered a no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trapeziums - Listed in MW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ltrarights - Removed from ENABLE by analogy with the official TWL98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ection of "ultralef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coatings - "uncoating" is listed by MW10 without a part of speech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is plural quite implausible, and can find no ev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oating" is accepted as a no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 is a trademark of the Milton Bradley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PD is a trademark of the Milton Bradley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lan Bea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