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34500765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0162133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