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886788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108716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