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1314733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56374051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