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700022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2898803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