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7746255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320127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0093166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456352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1641983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3066151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