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59349524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18875327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73813964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