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45692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92827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67243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48103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70849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80133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