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527417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323980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33684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691638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238278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818034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292723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636182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881285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385693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079200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907679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593027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126515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21036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388772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461506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9392412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51006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69592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766170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87960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59979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926582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514211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