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47513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36285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98053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82467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59145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55477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59532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27575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38868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14508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26828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05629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00939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25611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44882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21852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97069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53961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57037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29692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22129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229834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