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0959815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8597677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1243496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8706357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5631102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