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996542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7770716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8421023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780771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530316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075397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837443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