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Declar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inputorelse@{xyps-ps}{\xydrivernoload@{xyps-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t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xyps-ps.doc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c[xyps-p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p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In some previous versions of \Xy-pic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aded simultaneously by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{|&lt;driver&gt;|}|. For backward-compatibility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work, but now loading the latest version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their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\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require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require{ps}\xyrequire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ps}\xyrequire{line}\xyrequire{color}\xyrequire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rotate}\xyrequire{tile}\xyrequire{fram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PSwarning@{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PSwarning@{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arning@#1{\xywarning@{PostScript switche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PSspecials@\expandafter\PSraw@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UsePSspecials=\UsePSspecial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et\installxyps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\PS-backend is handled by the |unload|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ps}{\csname UnloadPS@@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warnifdefined\setupxy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@{\setupxyPSlevelD@ \gdef\setupxyPS@{\PSspecials@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\PS\ previewer will usually be required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cent versions of |xdvi| support viewing of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GhostScript program or via ``Display PostScrip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produced by \Xy-ps can be view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created using \Xy-ps in fact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do not distribute DVI files with \PS\ specials---se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source code, expecting the recipient to have \Xy-pic~\smi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(compressed) \PS\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ent applies to files in which any special `back-end'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not just to \PS. Of course it can be ignored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vailabl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\DN@{\xysetup@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installxyps@x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\xyPStips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eu}{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eu}{Ttip@e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 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}%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/X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X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eu@{\xyPSchar@{/ET 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Ttip@eu@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verseDirection@\line@ \wdz@=\z@ \ht\z@=\z@ \dp\z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L@c \boxz@ \kern\L@c \xyPSchar@{/ET 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3 the font coding has changed, for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cy. In particular |\xycm@|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a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atip@{\xyPSwhichati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which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{\xyPSwhichab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har@\expandafter{\xyPSfo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tip@i \else\def\xyPSfont@@{10 /xy A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btip@{\ifx\xybtipfont\xy@@b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btip@i \else\def\xyPSfont@@{10 /xy 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whichabtip@{\ifx\xyatipfont\xy@@a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abtip@i \else\def\xyPSfont@@{10 /xy AB}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B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bti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xyPSfont@@{\tipsize@@\space/\tipfamily@@\space AB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xy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cm=\T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tip@eu=\Tt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135}{-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45}0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45}{90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135}{180}{\tmp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olid@{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PSstraight@\xyPSsolid@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\straight@\xyPSsolidSpr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Spread@{\xyPSspread@{solid}{l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Spread@{\xyPSspread@{dotted}{dt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straight@\xyPSdash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Spread@{\xyPSspread@{dashed}{dd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read@#1#2@@#3\repeat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c 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#1 line:}\PSmacro@{\tmp@\space 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wd\z@=\z@ \dp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ashed line: \tmp@}\PSmacro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rop@@{\styled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xyPSdottedSprea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dotted line: \tmp@}\PSmacro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:}\PSmacro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CUBIC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cubicinfo@\space b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SQUIN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squineinfo@\space q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1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to straigh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interface for tips, handles arbitrar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/option-loading now uses \xy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