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4000607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2645068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25321263"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977567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899474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90827177"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1060014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