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0653517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387780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0757731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9506190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429826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