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364663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4487127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36446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200798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268486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643440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