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50795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650089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968399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