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8321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40417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27115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8670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01774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69777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07985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