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393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69395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43878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16221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76606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