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11532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0611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00937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908961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04435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36054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