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56587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40011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38815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