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54063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37265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27325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89050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58975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82692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35353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30994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69082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16533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4503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81297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48503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88651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0005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36985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43947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10679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14371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55121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23396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28452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