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506504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438656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002560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5239676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403100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3936426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9080367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1575069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2846230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650758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2946575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4636580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6646125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1876639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2966785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326599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4694894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8147621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9671960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8423095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9500629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874827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9241345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0915599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314809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