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935821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590043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0305231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9654157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7110477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8320586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