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57534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27299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46960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