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45683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64729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85249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