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04031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07013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04193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61132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0921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89757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