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43633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67367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85831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37373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92632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