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14361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74427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30012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13350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88053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79325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54019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477996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08557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39377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94647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5183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01454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05024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54421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79789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22231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34789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8753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83572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15067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18226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