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99921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56075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89328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75254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87442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05306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061144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