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179731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4454027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346975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2961095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4897227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725061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223920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006082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8683830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5819965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226374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6906685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6577927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8511430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264033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387099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321678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98942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7471181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910749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382672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287899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328447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551438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4108933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