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ractive Debugging Ut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con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elease 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kan Soederstroem (hs@soderstrom.se)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ederstroem Programvaruverkstad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ndhagsvaegen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-122 42 Enskede, 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, Acknowledgements and Non-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weak is an Icon interactive debugging utility. The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 compile  your  Icon  program to ucode files (.u1,</w:t>
      </w:r>
    </w:p>
    <w:p>
      <w:pPr>
        <w:pStyle w:val="PreformattedText"/>
        <w:bidi w:val="0"/>
        <w:spacing w:before="0" w:after="0"/>
        <w:jc w:val="left"/>
        <w:rPr/>
      </w:pPr>
      <w:r>
        <w:rPr/>
        <w:t>.u2).  itweak then tweaks  the  ucode,  inserting 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.   The  resulting  ucode files are lin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run-time and off you go.  The itweak  system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s  you with many of the facilities you would exp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ctive debugger, including the ability to evalu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Ico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ly  I  wouldn't like to be without this too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both for finding bugs and  to  convince  one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Icon program indeed works the intend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weak  owes  a  lot to the pioneering debugify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A.  Shartsis. This heritage is  gratefully  acknow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d.   What  itweak  offers  over  debugify  is  ra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performance (in time as well as space) and 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-fledged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uthor  believes the software is useful bu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it is free from bugs.  The software is provided "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"  and  without  warranty  of  any  kind.  Please se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change requests, and other comments to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right  (C)   1994  Hakan Soderstrom and So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m Programvaruverkstad  AB,  Sweden.  Permiss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 copy, 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for any purpose is hereb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fee,  provided that the abov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permission notice appear in all copie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rel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weak has been tested with Icon 8.10 and 9.0.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written in Icon, and should be as portabl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 itself.   Note,  however,  that  I have only te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stalling itw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traightforward.  For Unix there is a 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does most of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Unix,  type  make in the installation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tweak, an Icon 'executable'.   Copy  it  to  a 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ble directory and include it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bg_run.u1,   dbg_run.u2.   These  files  constit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 run-time system which will be linked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eaked  programs.  Make the debugging run-ti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Icon linker by  including  its  director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TH environment variable.  Or, alternatively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dbg_run.u files are present in the  same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y as the program you are going to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Other Systems, or Systems Without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weak  comes  with  two  Icon  source files, itweak.ic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_run.icn.  Run  the  following  command  to  produ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weak progr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itweak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 itweak  (the resulting file) in a common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include it in your PATH.   (If  you  ca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of  course use the Icon compiler to produce itwea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the following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-c dbg_run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files (dbg_run.u1, dbg_run.u2) con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 run-time  system  which  will be link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ed programs.  Make the debugging run-time avail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con  linker  by  including  its directory in the I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 Or, alternatively,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g_run.u  files  are  present 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are going to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emo Debugg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weak distribution comes with a demo. Under Unix,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emo to make i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ther systems, or on systems without make: do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-c ipxref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-c options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weak -o samp_ini.icn ipxre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-c samp_ini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-o sample ipxref.u1 options.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env DBG_INPUT demo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ipxref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compile  and  tweak  a  sample  progra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iles are ipxref.icn and options.icn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ecutable' is called sample.   The  last  command  ru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ed debugg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  commands  for the demo are take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cmd.  To make the demo more meaningful you should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ditor  on  demo.cmd and compare it to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session.  The commands are ann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reparing for a Debugg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bug an  Icon  program  you  will  need  to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the  following major steps.  These steps ass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 itweak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pile the Icon source files (usually icont 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weak some of the program's u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pile the Icon source file generated by itw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ink the twea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un an interactive debugg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mo described in the previous  section  provid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The next few sections go more into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 Tweaking and Linking an Ic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 us  assume  you  have a program built from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lpha.icn,  beta.icn,  and  gamma.icn.   Compil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iles, but do not link them yet.  A suit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-c alpha.icn beta.icn gamma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.u1 and .u2 (i.e. ucode) files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necessary to tweak all files. Howev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et breakpoints only in tweaked files.  In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lluminate this point, let us assume you decide to t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s alpha and gamma.   Do  this  the  following 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tweak command takes base file names, o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extension (.u1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weak alpha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command will tweak alpha.u1 and gamma.u1 a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.u2 files.  It is important to tweak th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tweak command.  For reasons described in section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recommendation is that you include the fi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ing the main procedure in the set of twea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a ucode file is tweaked  the  original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under  a  different  name.   A .u1 file will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changed to .u1~.  A tweaked .u2 file will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changed to .u2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,  when  running the program, referenc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source  files.  It  is  the  ucode  file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ed,  but  the  program  acts as if the source fil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tweak command produces an additional Icon file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name  is  dbg_init.icn.  You may chang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 by  using  the  -o  command  line  option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 following is a possibl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weak -o proginit.icn alpha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command will generate a file named proginit.ic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erform the same function as  the  itweak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 You must compile the generated Icon file. 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command does this (assuming the default n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-c dbg_init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 link the program as you would normally do it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alpha.u beta.u gamma.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tweak command tweaks one of the  .u2  files 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serts the equivalent of link statements.  This wi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add dbg_init.icn and dbg_run.u  to  the  link 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bg_init.u files will usually be presen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Of course the dbg_run.u files may also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directory.  However, it is often mor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run-time files in a  separate  directory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I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inkage is successful, the result is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pha (under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 Note on Re-Tweak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you would develop a program in an edit-compile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.  itweak notices if a file is already tweaked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weak it a second time. Thus you may run the same it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fter you have modified and compiled ju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This means the itweak command  is  sui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in a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 itweak Quirk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weak  and the debugging run-time introduce numerou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for its own use.  A common prefix is used on all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to  minimize  the risk of name clashes with you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.  The prefix  is  '__dbg_'  (beginning  with  a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).  It is, of course, possible for the targe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to interfere  with  the  debugging  run-time,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it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weak  detects  the main Icon procedur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serts code  for  executing  a  parameterless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__dbg_init before anything else.  This procedure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izes the run-time environment.  (The procedure is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 by itweak as part of the dbg_init.icn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omit  the  file  containing main from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ed  files  you  must  modify  your  program  to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dbg_init  before execution reaches a tweaked file.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the program will terminate with a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one reason why tweaked ucode files are not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d libraries.  Tweaking a file in a way marks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rogram.  You (or somebody else) ma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  the  same file in order to use it in a diffe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, but itweak will not touch  it,  because  i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ed already.  There will probably be a conflict at l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time, however: __dbg_init:  inconsistent  re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you  have  to do in this case is erase the u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mpile and tweak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tweaked file itweak creates  a  global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set of active breakpoints.  The name of thi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contains the base name of the file.  This  limit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the syntax accepted as Ico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Debugg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describes what a debugging session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 Starting a Debugg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tweaked and linked your  program  accor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scription  above  you  should  be able to star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.  It will behave slightly different,  however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up  a  '$' prompt will appear (on standard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means you are expected to enter a debugging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(on  standard  input).   Section ?? contain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debugg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 command  descriptions  are  available  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help command.  Type help to see a list of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commands.  Type help command to get a description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 Run-Tim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 variables  may  be  used to re-direct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G_INPUT, if set to a file  name  will  cause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to  be  read  from  the  file.   If end-of-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remaining commands will be taken  from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G_OUTPUT,  if  set  to a file name will caus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be writt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 Debugging Commands: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commands will enable you to control and 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the  execution  of your program.  This sec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and some  examples.   Detailed 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available on-line through the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.  Keyword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bugging command keywords may be abbreviat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ion is unambiguous.  For instance, goon 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ually be written g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we say usually is that you may define new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by means of the macro command.  Macro names  are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t to the same abbreviation rules as built-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. 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.1.  Setting and Clearing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eak  command defines a breakpoint on a source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umber of consecutive source  lines.   The  brea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ffect after the expression on the source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 (This is a difference from most other  debu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reaks occur before the source line is execu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some  cases  the break occurs in a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from where you would expect it.  This  is  the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eak  command  optionally  covers more than on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By setting breakpoints on  a  few  lines  a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 spot  you  may make sure that there real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urce line cannot have more than one breakpoin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command  silently supersedes any previous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ppens to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ear breakpoint removes a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.2.  Identifying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eakpoint is identified by a small  integer,  the  br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number.  The break command prints the breakpoin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of the breakpoint it creates.  The breakpoint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other debugg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may  identify a breakpoint by its literal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or by the special symbols '.' (dot)  and  '$'  (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).  Dot means the current breakpoint, i.e. th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d the current break.  Dollar means the last br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defined by a brea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the info breakpoint command to see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point (or all break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.3.  Tailoring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in breakpoint as created  by  break  is  un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several ways you may modify its behavior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ignore command sets an ignore  counter  on  a  br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.   A  breakpoint  having  a non-zero ignor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cause a  break  when  execution  runs  into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 of  causing a break the ignore counter is de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ed by one.  Setting an ignore counter to  a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effectively disables the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 condition  command  defines a condition for a br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.  The condition will be evaluated each time 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 reaches the breakpoint.  If the condition f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point does not cause a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do command attaches an anonymous macro (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  commands)  to a breakpoint.  The macro is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ed whenever the breakpoint causes a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plain break occurs a special macro called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e  is  executed.   The standard prelude prints the br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and the location of the breakpoint.  In a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way a special macro called the postlude is execu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ecution is resumed after  a  break. 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lud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elude  and  postlude are ordinary macro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define by means of th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prelude is  not  executed  if  a  brea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a breakpoint with a do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.4.  Breakpoint 0 (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 zero  is  special.   The  next debugg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break to occur after the next source line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 (or  after  a specified number of lines). 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a next command is treated as if defined by  br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number  zero.   (This is the case even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breakpoint on the same  source  line.)  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zero  may be assigned a condition, a do macro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count, just like other breakpoints.  It 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3.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may  be  included in the various pri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breakpoint conditions.   Expressions  may  be 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 large subset of Icon operators, including sub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cord field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teger, string, list literal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locals from the current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global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ocedure and function invoca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subset of the Icon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keywords have been added or alter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bp, &amp;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reakpoint number of the current breakpoint (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 source  file  name  of  the  current 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  line  number  of  the  current 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e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procedure where the current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ed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evaluation is guarded by error conversion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 error  during  evaluation should cause a conflict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, but not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4.  Command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 debugging  commands  for  evalua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int  command takes any number of expressions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 by semicolon.  The command evaluates  and  pri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of the first value returned by each expres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 way to inspect variables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print command (e as in every) takes a single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and prints the image of every value it gener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shows a simple way of  printing  th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s of a l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rint !my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print  command  (f  as  in format) expects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llowed by any number of  expressions.   Th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an be any expression returning a string-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he expressions must be separated by semico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string  may  contain  placeholders.   The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re expected to return values to inser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, replacing the placeholders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value is used, not the image.  A conflict  is 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  if any of the values is not string-convertib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use the image function, or some  other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print  command  is  useful  when you ca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print command does not print a newline unless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 included  in  the  output.   Usually  i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t the end of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rmat string placeholder is basically  a  percent 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followed by a digit 1-9.  Thus there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different placeholders.  A particular placeholder ('%1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 may occur any number of times.  Each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%1' will be replaced by the value of the  first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after the format string.  Each occurrence of '%2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by the value of the second expression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plain  placeholder represents a variable-lengt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pecify a fixed-length field.  Add '&lt;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eft-justified, or '&gt;' for a right-justified field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length of the field.  For instance, '%1&lt;20' 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ft-justified field with a fixed length of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a percent character, double the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 (%%).  Backslash (\) can also be used to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ceholder for which there is  no  value  is 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its placehold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 Run-Time Quirks,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tweak  algorithm  for  deciding  source line lim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simple-minded.  This is  the  reason  breaks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ccur exactly where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mplementation of the alternation (|) control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is naive; works only in simple cases.   (See  The 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t, Number 23, April 199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currently  not possible to list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do 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commands use the display file: frame, info glob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.   The display file is simply the output from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con function.  Writing the display file requir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should  be possible to negate a breakpoint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invoke a target program procedur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 This can be useful for side effects.  The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not fully re-entrant, however,  so  if  t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 in  the  procedure the run-time may get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returns.  (No fatal error should occu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ing characters  in  fprint  format  strings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work.   Beware  of  the following format str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long, lo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o/year=%1&lt;20\1994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Performanc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n dissatisfaction with the debugify package  was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nce.   Thus  a lot of effort has gone into finding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the debugging overhead.  The  following  p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e measurements were made on a Sun SPARCstation IP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 4.1.3 with 24 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weaked ucode file will be less than 2 times  th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untweaked file (debugify: 5 times).  A tweake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without any breakpoints (goon  nobreak)  runs  appro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ly  4  times slower than an untweaked program (debug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times; this easily becomes unbearable).  The itweak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itself runs at over 3 times the speed of debug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creased performance carries a certain cost: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otential breakpoint is created per source line.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 is  made  for setting variables.  The c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 unless  certain  global  variables  (c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weak) have been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  commands are compiled to an internal repre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as they are entered.  This  is  especially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pressions.  Expressions are parsed with simp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,  backtracking  and  all.   They  are 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ound  and  converted  to  a postfix notation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reakpoint conditions, for instance, can  be 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Implementation Notes (The Hidden Art of Twea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source code generated by itweak mainly crea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 a  number  of global variables.  An Icon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each tweaked source file.  The sets are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breakpoint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weak  creates  a  potential  breakpoint on ever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t finds in the ucode  file.   A  potential 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code testing the current line number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reakpoint line numbers for the current source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e test says 'yes' then a jump is made to cod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current procedure.  This code col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and names of all locals and calls the debugging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 same code is used for all  potential 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ne procedure.  This means that besides potential br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 chunk of code is added at the end of  every 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global  variable  named __dbg_test is used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.  It may be set to different Icon  fun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 various  effects.  The function will be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ameters: a set of  breakpoint  line  numbers  a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line  number.   The  following value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initial value.  The effect is to check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breakpoint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 fails  (since  a set cannot be conve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).  Used to implement the goon nobrea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(integer  2) The effect is to cause the second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 to be returned.  Hence always succeeds. 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  the  next  command  which causes a bre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potential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bugging run-time is a procedure.  It must  fai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not to disturb the logic of the curren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surprises me that it is possible to do this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ing to an Icon program.  I have debugged fairl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without  noticing  any  unexpected weirdnes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ed program logic).  However, itweak as  a  whol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reverse engineering.  Someone with greater theor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insight may be able to detect  cracks  in  the  tw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.  Please tell me in su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