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features peculiar to TkGnats. See the G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general GNA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 24 Apr 1997 (TkGnats-2.0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mail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ai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is sent by GNATS and TkGnats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new problem report (sent by 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State with Edit (sent by Tk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Responsible with Edit (sent by Tk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"Send Email..." option in Query, View and Edit (GNATS and TkGn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kGnats knows of these email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actual sender" of the original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(s) in the "Reply-To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"Respon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old and new Responsible" when Responsible changed 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S itself knows of these and many others, but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sent by GNATS and TkGnats now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new problem report (sent by 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s (GNAT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nats sends confirmation to the actu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nats sends a copy of the problem repor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fault responsibl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s that we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that TkGnats can't very well send a copy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since GNATS has to get it first to add the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and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State with Edit (note: _any_ State change) (Tk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sponsible, the actual sender, and the Reply-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of these that are the same as the person do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moved from the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could be modified to be only certain State chang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ug is closed, but let's try it like this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Responsible with Edit (sent by Tk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ld and new Responsible, the actual sender, and the Reply-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of these that are the same as the person do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moved from the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"Send Email..." option in Query, View and Edit (GNATS and TkGn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s (GNAT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NATS sends one copy to the Responsible person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his person who sent th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 the Responsible, actual sender, and the Reply-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of these that are the same as the perso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are removed (gray'ed out) from the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that the Responsible gets two copies: the copy from G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undesirable copy; I'm looking at inhibiting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py doesn't have "bugs" in the address list lik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by TkGnats, so the mailtool "Reply-to-All" op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 "bugs" as a recipient and some replies don't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t-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