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7304042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011227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787386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250699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050901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643988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