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24497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9150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199971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208872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4375942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9631939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8345614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6796930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584757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9411795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47518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2861453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638947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6074766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0479889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0660626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5493130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2508382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5729972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8047715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5504292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481629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571924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9145550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9034028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09257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8474686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5253644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1101495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5503683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926516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4598686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