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10897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372977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129069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