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634921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08904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25493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478834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69239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