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775686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98404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995704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3330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64038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057106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452644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