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308227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6248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27537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474397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373064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918968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