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2322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56763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86468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6859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44766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14925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39931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85976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22894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8740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88159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89663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08103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61766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03323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8647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10768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10830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79463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86695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53109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33371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