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5050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67508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65959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09254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90571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