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95970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7190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2293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60107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69772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05954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7145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0499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24772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54317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41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46772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78453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58948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1536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77917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04481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6028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79021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4589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35883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76954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50123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35223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16925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