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84384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65270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39506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