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4108172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925421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7241510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851764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3567180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331334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127218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