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.doc,v 3.0 1995/07/07 20:13:19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stScript backen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5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ps}{PostScript backend}{\stripRCS$Revision: 3.0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-ps is a `back-end' which provides \Xy-pic with the ability to produce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use \PS\ |\specials| for drawing rather than the \Xy-pic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this makes it possible to print \Xy-pic DVI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do not have the ability to load the special fo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is that the generated DVI files will only function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VI driver program.  Hence whenever \Xy-ps is activ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rn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\txt&lt;.8\hsize&gt;{\Xy-pic Warning: The produced DVI file is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ble": It contains \PS\ {\tt\string\special}s for &lt;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&gt; 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te discussion of the pros and cons of using this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oosing the DVI-dri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choosing DVI-dri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|\xyoption{ps}| within the document preamble, tells \Xy-p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alternative to the fonts should be used, provided the mean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specified. This is done by also specifying a dvi-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recognising and interpreting |\special| command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|xyps.tex| is read when the option request is encou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ontained therein will have no effect until an appropriat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lso been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\LaTeXe\ both the backend and driver may be specified, alo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via a single |\usepackage|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~\cite[page~317]{GMS94:LaTeXC};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ackage[ps,textures,color,arrow]{xy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bindings necessary to support \PS\ are not effec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begin{document}| command is encountered. This means that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ay be selected, by another |\xyoption{|&lt;driver&gt;|}|,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|\begin{document}|. Only the macros relevant to last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r&gt; will actually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describes available support for \PS\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individual driver sections in part~??g[:drivers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&lt;driver&gt; there is a corresponding file named |xy|&lt;driver&gt;|.tex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s the necessary macros, as well as a documentatio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xy|&lt;driver&gt;|.doc|. The spelling is all lower-case, designed to b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and unique for the 1st 8 characters of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.5pc}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@{\hspace{1pt}}ll@{\hspace{0p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r&gt; &amp; \hfil Description\hfi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dvips &amp; Tomas Rokicki's \dvip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dvips &amp; Karl Berry's |dvipsk|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dvips &amp; Thomas Kiffe's \dvips\ for Macintos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xtures &amp; Blue Sky Research's \Textures\ v1.7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16textures &amp; Blue Sky Research's \Textures\ v1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oztex &amp; Andrew Trevorrow's \OzTeX\ v1.8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17oztex &amp; Andrew Trevorrow's \OzTeX\ v1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t ln &amp; Digital Corp. printers &amp; $-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t dvitops &amp;James Clark's dvitops &amp; $?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t emtex &amp; Eberhard Matte's em-\TeX &amp; $-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$*$ denotes full support, for all the features the driver can hand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$?$ denotes that some features have not been tested, but may still work; </w:t>
      </w:r>
    </w:p>
    <w:p>
      <w:pPr>
        <w:pStyle w:val="PreformattedText"/>
        <w:bidi w:val="0"/>
        <w:spacing w:before="0" w:after="0"/>
        <w:jc w:val="left"/>
        <w:rPr/>
      </w:pPr>
      <w:r>
        <w:rPr/>
        <w:t>%$-$ denotes no support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VI-drivers may also work using one of these files, if the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similar to |dvips|, \OzTeX\ or \Textures.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too difficult to write the files required,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asis indicating the type of information needed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|\special| commands. Anyone attempting to do this should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 convey a successful implementation to him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Xy-p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: Previous versions of \Xy-pic loaded the \PS\ backend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via a command of the form |\UsePSspecials{|&lt;driver&gt;|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-compatibility this command still works, load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given &lt;driver&gt;. However its future use is discoura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ur of the option-loading mechanism, via |xyoption{|&lt;driver&gt;|}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ter mechanism is more flexible, both in handling upgra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driver support and in being extensible to support mor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of |\special|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ctivated the \PS\ backend can be turned off and on again a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ser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NoPSspecials]  &amp; cancels \P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UsePSspecials{}] &amp; restores \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bey normal \TeX\ scoping rules for environments; hen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specify |\NoPSspecials| within an environment or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\PS\ will be restored upon exiting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evel of \PS\ is [4]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specials{\DNii@{{[4]}}\xyFN@\UsePSspecials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specials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UsePSspecials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[\next \DN@[##1]{\DNii@{{[##1]}}\xyFN@\UsePSspecials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5\noexpand\next \DN@##1{\DNii@{{[##1]}}\xyFN@\UsePSspecials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bgroup\next \DN@{\expandafter\UsePS@specials\nextii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UsePS@specials{[4]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There is redundancy between here and |\UsePSspecials@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|\setupxyPS@| \PS\ level could be set here rather tha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|\PSspecials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@specials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empty\whichPS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let\expandafter\next\csname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x\next\relax \DN@{\xyerror@{PostScript specials for `#2' not supported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\relax \DN@{\UsePSspecials@{#2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lse \DN@{\expandafter\UsePSspecials@\csname#2@\endcsname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N@{\UsePSspecials@{#2}{#1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2}\ifx\next@\empty \DN@{\PSspecials@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def\next@{\expandafter\string\csname#2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ii@{\expandafter\string\whichPSspecial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nextii@\DN@{\PSspecials@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firstPS@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N@{\xyerror@{Only one PS &lt;driver&gt; allowed: \dvitype@ already loaded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let\expandafter\next\csname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nex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N@{\xyerror@{PostScript specials for `#2' not supported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xywarning@{Changing PS &lt;driver&gt; to #2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DN@{\expandafter\UsePSspecials@\csname#2@\endcsname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N@{\UsePSspecials@{#2}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rol sequences will also load the correspondi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tained for backwards compatibility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phased out of future relea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DVIPSspecials| &amp; |dvips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PostScriptSpecials| &amp; |dvips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TexturesPSspecials| &amp; |Textures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UseTexturesSpecials| &amp; |Textur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DVIPSspecials{\UsePSspecials@\dvi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TexturesPSspecials{\UsePSspecials@\Textur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TexturesSpecials{\UsePSspecials@\Textur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ostScriptSpecials{\UsePSspecials@\dvi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OzTeXspecials{\UsePSspecials@\OzTeX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DVITOPSspecials{\UsePSspecials@\dvito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UseDVIPSSpecials=\UseDVIPS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UsePSspecials=\UsePostScript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UseTeXturesPSspecials=\UseTexturesPS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UseTexturesSpecials=\UseTexturesPS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UseTeXturesSpecials=\UseTextures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driver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driver is specified by |\UsePSspecials{|&lt;driver&gt;|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a special driver fil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onts is restored at any point by calling |\NoPSspecials|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use of \PS\ is re-instated by simply |\UsePSspecials|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eed of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described above for specific drivers are simply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|\UsePSspecials@{|&lt;driver&gt;|}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ew bindings have been setup, then the use of |\special|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ed by the value of the conditional |\ifPSspecials@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adPSdriver@#1#2{\xyinputorelse@{xy#1.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require{#2}\expandafter\ifx\csname xy#2loaded\els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yerror@{Unable to load xy#1.tex for #2 driver}{}}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@{\loadPSdriver@{ps-dvi}{dvi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xtures@{\loadPSdriver@{ps-txt}{Textur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@{\loadPSdriver@{ps-oz}{Oz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tops@{\loadPSdriver@{ps-dto}{dvito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one@{\loadPSdriver@{ps-one}{dvips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dviwindo@{\loadPSdriver@{ps-wdo}{dviwind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dviwin@{\loadPSdriver@{ps-win}{dviw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pubps@{\loadPSdriver@{ps-pub}{pub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file contains definitions which ar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rticula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drivers may not be able to support all of the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at can be requested from within \Xy-pic. When an unsupporte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, it is simply ignored; a warning message will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oo many such messages have already been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global\newif\ifPSspecials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UsePSspecials@#1{\gdef\whichPSspecials@{#1}\xyFN@\PSspecial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specials@#1{\def\whichPSspecials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Textures@}\ifx\next@\whichPS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option{textur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whichPSspecials@{textures}\xyps@o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dvips@}\ifx\next@\whichPS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option{dvi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whichPSspecials@{dvips}\xyps@o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OzTeX@}\ifx\next@\whichPS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option{oz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whichPSspecials@{oztex}\xyps@o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dvitops@}\ifx\next@\whichPS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option{dvito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whichPSspecials@{dvitops}\xyps@o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N@##1{\xyoption{ps}\xyoption{#1}\xyps@options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@option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option{ps}\xyoption{line}\xyoption{color}\xyoption{cray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option{rotate}\xyuncatcod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whichPSspecials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PSspecials{\xywarning@{PostScript switched of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specials@false\aftergroup\reset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PS@{\ifPSspecials@\xywarning@{PostScript switched back on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specials@x{\PSspecials@true\resetPS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raw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PSspecials@\expandafter\PSraw@\else\expandafter\eat@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back-end requires loading the \PS\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can only be done when a &lt;driver&gt; is known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. Hence the following command should be called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&lt;driver&gt;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@{\csname newif\endcsname\ifUsePSdict@@\DN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UsePSdict@@true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&lt;driver&gt;-file should define a value for |\installxyps@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luding anything specific to that &lt;driver&gt;; even if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et\installxyps@@=\relax|. If |\dumpPSdict| has bee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ictionary must be written first, so i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dumpPSdict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xy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ps.tex}{\xydrivernoload@{ps-ps}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stallxyps@@ \installxyps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UsePSspecials=\UsePSspecials@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xyps@x{\dumpPSdi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realshipout@\undefined \let\xyrealshipout@=\shipou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 \shipout \xyrealshipou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UsePSdict@@ \DN@{\includePSmessage@\includeXYPSdict@\message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\XYdict@\endXYdic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let\xyPSshipout@ii=\xyPSshipout@PSii \@PSshipout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rstPS@=\relax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redict@=\relax \setupxyP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no &lt;driver&gt; was known when a call to the |\installxyps@|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queued, e.g. by |\dumpPSdict{}| before any |\xyoption{|&lt;driver&gt;|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check is made to see there is now a known &lt;driver&gt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\PS. If so then this installation is cancelled sinc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follow, otherwise the default &lt;driver&gt; of |dvips|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|\xyPSdriver#1| is provided to allow users to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&lt;driver&gt;. This may be necessary when multiple &lt;driver&gt;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the final one specified does not support \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efaultdriver@{dv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river#1{\def\xydefaultdriver@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xyp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null}\ifx\next@\currentxydriver@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aultinstallps@\expandafter{\xydefaultdriver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xpandafter\expandafter\expandafter\if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csname\currentxydriver@ @xy@ps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expandafter\defaultinstallps@\expandafter{\xydefaultdriver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##1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warning@{will install \currentxydriver@\space shortly}%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efaultinstallps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no driver specified, using #1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option{#1}\csname #1@xy@ps\endcsname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ull@xy@ps{\installxy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adding new driv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new driv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ivers can be added by including an appropriate control-sequ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river at this point. The purpose of an expan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def@\OzTeX@{\noexpand\OzTeX@}| is so that this name always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token.  The macro |\PSspecials@@| defined below, detects this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s up the appropriate macro to make the necessar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dding a new driver involves 5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control sequence, as just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ppropriately named macros to generate the desired |\special|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xisting ones for examples of what is needed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macro that will perform the appropriate bind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lasses of |\special|. (See the existing ones fo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requently the \Xy-ps dictionary must be inclu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file. Once (at the beginning) is the ideal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cessary to include it with every page---this i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ures. Also if the dictionary can be loaded as a header or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is can be done only once or must be for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whether a specific name is required, as with \Oz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whether the |\dumpPSdict| macro correctly writes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 The |\endlinechar| can be importan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-ps works by rebinding existing control sequence names, in the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and extensions, to have new expansions. These new expan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ypeset nothing, or at most an empty box; instead the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| command to place \PS\ code directly into the |.dvi|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|DVI2| resources in the case of \Textures on the Macinto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expansions alter the \TeX\ processing, often simplify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hence leading to savings in both time and memory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possible to mix |\specials| intended for differ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first use of |\PSspecials@| will establish which driv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binds |\UsePSspecials@| so that no other driver can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ttempts to use |\UsePSspecials@| simply resul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being reinst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special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[\DN@[##1]{\setxyPSlevel@{##1}\xyFN@\PSspecial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whichPSspecials@\PSspecial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special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und@fined\PSmessage\hidePSmessages\fi \setupxy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argument to the |\UsePSspecials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for some control over precisely when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ecials|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|\UseDVIPSspecials| and |\UseTexturesSpecials|, etc. can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|\UsePSspecials[1]| replaces only fo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\PS\ drawing of the sam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\PS\ and the bitmapped fonts should produce (vir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printed images. This is primarily a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UsePSspecials[2]| also only replaces font characters b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umber of possible directions is 8192, so that arrow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and hooks fit b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UsePSspecials[3]| draws straight and dotted lin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|\special| command, and similarly for circl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d output should be identical to that obtai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ostScriptSpecials[2]|, but the size of the |.ps|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mal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UsePSspecials[4]| is the default leve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tScript is turned on. Dotted curves use equally spaced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d curves have curved dashes; even dashed lines ar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UsePSspecials[0]| does no rebinding of fonts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the special effects, such as rotation, scaling, colou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extensions, to be implemented while using the Xy-pic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PSlevelO@{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xyPSlevel@#1{\ifcase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setupxyPS@{\setupxyPSlevelO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gdef\setupxyPS@{\setupxyPSlevelA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gdef\setupxyPS@{\setupxyPSlevelB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gdef\setupxyPS@{\setupxyPSlevel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gdef\setupxyPS@{\setupxyPSlevel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gdef\setupxyPS@{\setupxyPSlevelD@}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setupxyPS@ \gdef\setupxyPS@{\setupxyPSlevelD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increas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e PS level may only increase: #1 is already act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y use \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why Post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sites users have difficulty installing the extra font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. The |.tfm| files can always be installed locally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for the |.pk| bitmap fonts (or the |.mf| \MF\ fon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globally, by the system administrator, for pr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. If \PS\ is available then \Xy-ps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ep to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: with \Xy-ps it is still necessary to have the |.tfm|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files correctly installed, as these contain information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rrect typ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vantages obtained from using \Xy-p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and circle segments can be set for arbitrary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just those sizes available in the |xycirc10|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lines are straighter and clea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 longer type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of fixed-sized segments (drawn from the |xydash10| fo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pecial placement algorithms were required, to construc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ength in up to 8192 distinct directions, from the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. These algorithms are no longer required, giving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processing, as well as having smooth lines of arbitrary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limited only by the resolution of the \PS\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of possible angles of directionals is greatly incre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row tips, hooks, and turns, there are now 8192 possible 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the 128 contained in the |xyatip10|, |xybtip10|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xybsql10|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curves are smoother. True dotted and dashed version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using equally spaced segments which are themselves cu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amount of information stored in the |.dvi| file is greatly reduc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ecifying a curve or a line of more than just a few segmen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companied by a reduction in memory requirements and processing tim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ving a notable saving in time and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file produced by a driver from an \Xy-ps DVI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ignificantly smaller than one produced by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ordinary' DVI file using the same driver.  On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font information for the \Xy-pic fonts is requi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file; this furthermore means that the use of \Xy-pi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itself limit the \PS\ file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\footnote{Most \TeX\ \PS\ drivers store the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 in the text as bitmaps at a particula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\PS\ file can only be printed without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lity (due to bitmap scaling) at exactly this resolu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\Xy-pic now enables special effect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ine thickness, gray-level and colour. Also, rotat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portions of) diagrams is now supported with som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whole diagrams can be scaled up or down to fit a given are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page. Future versions will allow the use of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colour and/or patterns, as well as other attractiv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bove advantages are significant, but they come at a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disadvantages of using \Xy-p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VI file with specials for a particular \PS\ driver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viewed if a previewer is available that support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|\special|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parate \PS\ previewer will usually b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bulle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VI files created using \Xy-ps lose their ``device-independenc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do not distribute DVI files with \PS\ specials---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\TeX\ source code, expecting the recipie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~\smiley, or send a (compressed) \PS\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PS\ header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DVI-drivers it is more efficient to have the \PS\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Xy-ps needs loaded initially from a separate ``header'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acility the following commands are available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UsePSheader{}]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UsePSheader{&lt;filename&gt;}]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dumpPSdict{&lt;filename&gt;}]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\xyPSdefaultdi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PSdefaul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it is sufficient to invoke |\UsePSheader{}|, which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ictionary name of {\tt\xyPSdictname}, referring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\Xy-p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&lt;filename&gt; allows a different 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|\dumpPSdict{..}| within the document preamble causes the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written to the supplied &lt;filenam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@{\csname newif\endcsname\ifUsePSdict@@\DN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defined\UsePSdict@@true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xyPSdefaul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@\xyPSdefaultdi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.##2.##3@{\gdef\xyPSdictname{xy##1##2dict.pr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xyversion.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UsePShead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@\UsePSheade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x\xyPSdictname\undefined\xyPSdefaultdic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gdef\xyPSdictname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xyPSdictname\undefined\xyPSdefaultdic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xyHeaderMessa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cludes a reference to the PostScript file \xyPSdictname.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sePSdict@@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sePSheader=\UsePSheader@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for the specific driver to establish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file should be located on any particular \TeX\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t is sufficient to have a copy 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command |\dumpPSdict{}| will place a copy of the 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having the default name, in the 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will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ctionary for the current processing, provided it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directory path, so that the driver can locate it when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local system administrator if you experience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dump' cannot be performed until a driver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sures that the correct `end-of-line' charac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umpPSdict#1{\DN@{#1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undefined\xyPSdictname\xyPSdefaultdic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gdef\xyPSdictname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umpPSdict@@{\writePSdi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null}\ifx\next@\currentxydriver@\DN@{\xysetup@\null@xy@p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instances of |\UsePSheader| and |\dumpPSdict| are possible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ll determine which file is used for the curre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|\xyPSdefaultdict| reverts to the defaul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an arbitrary &lt;filename&gt; with |\UsePSheader| is for flexi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systems that may impose speci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names of files to be used as \PS\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OzTeX\ is one such. It also caters for advanced users of \Xy-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wish to experiment with customised \PS\ to obtain new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oking into \Xy-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hoo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hook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macro streamlines the rebin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xyPSalternative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global\expandafter\let\csname origxy#2@\endcsname=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#1{\noexpand\ifPS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expandafter\expandafter\noexpand\csname xyPS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expandafter\expandafter\noexpand\csname origxy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|\setupxyPSlevelA@|, |\setupxyPSlevelB@|, |\setupxyPSlevelC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|\setupxyPSlevelD@| actually perform the rebind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y be called precisely once, and each requires all lower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PSlevelA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tip@@}{t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atip@@}{at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btip@@}{bt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Tip@@}{T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Ttip@@}{Tt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hook@@}{hoo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ahook@@}{ahoo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bhook@@}{bhoo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aturn@@}{atur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bturn@@}{btur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squiggle@@}{squigg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stopper@@}{stopp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line@@}{dash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circhar@@}{circha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cmtip}{\xyPScmtip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etupxyPSlevelA@{\PSincrease@{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specials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PSlevelB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Sfont@=\empty \let\xyPSsemifont@=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cirrestrict@@}{cirre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etupxyPSlevelB@{\PSincrease@{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xyPSlevelA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PSlevel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cirbuild@}{cirbuil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CIRfull@}{CIRfu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solid@}{soli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point@}{poi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curv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Salternative@{\splinesolid@}{splinesoli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etupxyPSlevelC@{\PSincrease@{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xyPSlevelB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PSlevel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alternative@{\dash@}{dash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PSalternative@{\squiggle@}{squiggl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curv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Salternative@{\splinedashed@}{splinedash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Salternative@{\splinedotted@}{splinedotte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etupxyPSlevelD@{\PSincrease@{4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xyPSlevelC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s are not performed until |\setupxyPS@|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Kernel improv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ker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Directional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standardise the way a character is described in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ive the |\Direction| code then the operator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just a simple character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rs |\xyPSfont@| and |\xyPSsemifont@| are empty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ost primitive level of \PS\ usage. When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strict to using only angles corresponding to ac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ha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essage{\the\Direction\space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acro@{\the\Direction\space \xyPSfont@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emicha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essage{\the\Direction\space\xyPSsemifont@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acro@{\the\Direction\space \xyPSsemifont@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provide \PS\ code to round a |\Direction| cod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nearest font character code, for Dire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irectional fon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ont@{f }%{xyfo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emifont@{fs }%{xysdfo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y binding we save the original expansions of control-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s will be subject to rebinding. We give these first for each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heads in |\xyatipfont| and |\xybtipfont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ps are all set as zero-sized character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tip@{\xyPSchar@{t}}%{\xyPSchar@{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atip@{\xyPSchar@{a}}%{\xyPSchar@{a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btip@{\xyPSchar@{b}}%{\xyPSchar@{b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Tip@{\xyPSchar@{tt}}%{\xyPSchar@{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Ttip@{\xyPSchar@{tT}}%{\xyPSchar@{T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chanism to handle Computer Modern tips is a littl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must rebind |\xycm@| to avoid any calls to fo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|\PSspecialstrue| then we expand a macro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ollowing token to decide which type of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after |\tip@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mtips@{\xyPSalternative@{\xycm@}{c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m@\tip@x{\xyFN@\xyPScm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m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next\tip@@  \DN@\tip@@{\tip@x\xyPScmti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atip@@ \DN@\atip@@{\tip@x\xyPScmati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btip@@ \DN@\btip@@{\tip@x\xyPScmbti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mtip@{\xyPSchar@{ct}}%{\xyPSchar@{cm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matip@{\xyPSchar@{ca}}%{\xyPSchar@{cma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mbtip@{\xyPSchar@{cb}}%{\xyPSchar@{cmbt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ooks, turns and squiggl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iggles from: |\xybsqlfont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 are zero-sized character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hook@{\xyPSchar@{h}}%{\xyPSchar@{hoo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ahook@{\xyPSchar@{ha}}%{\xyPSchar@{ahoo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bhook@{\xyPSchar@{hb}}%{\xyPSchar@{bhoo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s so are the turn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aturn@{\xyPSchar@{ta}}%{\xyPSchar@{atur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bturn@{\xyPSchar@{tb}}%{\xyPSchar@{btur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squiggles as individu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ggled connections should be handled separately,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ing |\xyPSsquiggle@| set the connection by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edef\Connect@@{\noexpand\xyPSsquiggled@ {\the\Direction}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quiggle@{\xyPSchar@{g}}%{\xyPSchar@{squig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OD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omposite |\xyPSsquiggled@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OD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omposite |\xyPSdashsquiggled@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dashes and stopper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aracters from: |xydashfont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opper contributes zero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 dash gets its size from the italic corr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xydashfont|, accessed here using |\origxyline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topper@{\xyPSchar@{st}}%{\xyPSchar@{stopp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fliptrue@{\DN@{\xyPSsemichar@{true dash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liptrue@{\DN@{\xyPSsemichar@{T d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N@{\xyPSsemichar@{false dash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PSsemichar@{F 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SemiDirectionChar=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d@Y&l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@X&lt;\z@ \ifx\xyPSsemifont@\empty\xyPSfliptrue@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dim\z@&gt;\d@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xyPSsemifont@\empty\else\xyPSfliptrue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xyPSfliptrue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ext@ \setboxz@h{\origxydash@}\kern\wd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\z@=\box\voidb@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irc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circles and circle segments: |\xycircfont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the cases where a font character is called using |\circhar#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har@#1{\count@=#1\edef\tmp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case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Scirchar@@@{-180}{-135}{\tmp@}\dimen@=.2929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-135}{-90}{\tmp@}\dimen@=.7071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-90}{-45}{\tmp@}\dimen@=.7071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-45}0{\tmp@}\dimen@=.2929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0{45}{\tmp@}\dimen@=.2929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45}{90}{\tmp@}\dimen@=.7071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90}{135}{\tmp@}\dimen@=.7071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\xyPScirchar@@@{135}{180}{\tmp@}\dimen@=.2929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rest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just the font character, called using |\circhar@@#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har@@#1{\relax\count@=#1\edef\tmp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circhar@@@\ifcase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-180}{-135}{\tmp@}\kern.2929\R@\or{-135}{-90}{\tmp@}\kern.7071\R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{-90}{-45}{\tmp@}\kern.7071\R@ \or{-45}0{\tmp@}\kern.2929\R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 0{45}{\tmp@}\kern.2929\R@ \or{45}{90}{\tmp@}\kern.7071\R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{90}{135}{\tmp@}\kern.7071\R@\or{135}{180}{\tmp@}\kern.2929\R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har@@@#1#2#3{\edef\tmp@{#1\space#2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removePT@\the\R@\space #3\space circh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removePT@\the\R@\space #3\space 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essage{\tmp@}\PSmacro@{\tmp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xt macro will allow for more general circle seg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\PS. The two parameters are the start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ishing angle respectively, measured anti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@#1#2{\edef\tmp@{\expandafter\removePT@\the\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message{\tmp@\space #1 #2 circ}\PSmacro@{\tmp@\space #1 #2 circ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essage{\tmp@\space #1 #2 o}\PSmacro@{\tmp@\space #1 #2 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ives full circles and circle segments built from quarter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full@{\setboxz@h{\kern\R@\xyPScirc@0{360}\kern\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d\z@=\z@ \ht\z@=\R@ \dp\z@=\R@ \boxz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build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ount@=\CIRlo@@ \count@@=\CIRhi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ply\count@ by45 \advance\count@-180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ply\count@@ by45 \advance\count@@-180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m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\CIRtest@@\CIRtest@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&gt;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xyPScirc@{\the\count@}{\the\count@@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CIRtest@@\CIRtest@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-180 \advance\count@ by360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noexpand\xyPScirc@{\the\count@@}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@&lt;180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tmp@{\noexpand\xyPScirc@{\the\count@@}{18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\R@\tmp@\kern\R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*{Lin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, dashed and dotted; without using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ed on |\straight@|. It is used by all three types of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 appropriate macro as the parameter |#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traight@#1{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reset@@{\cfromthec@ \pfromthep@ \Directionfromthe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##2{\def\checkoverlap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#1\X@p&gt;##1\X@c \let\next@=\relax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#2\Y@p&gt;##2\Y@c \let\next@=\relax 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ii@{{\sd@X}{\sd@Y}}\expandafter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Cshave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shavep@@{\pfromthep@ \noexpand\reset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Cshavec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shavec@@{\cfromthec@ \noexpand\reset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Hidden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Y@c&gt;\Y@max \Y@max=\Y@c \fi  \ifdim\Y@p&gt;\Y@max \Y@max=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Y@c&lt;\Y@min \Y@min=\Y@c \fi  \ifdim\Y@p&lt;\Y@min \Y@min=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X@c&gt;\X@max \X@max=\X@c \fi  \ifdim\X@p&gt;\X@max \X@max=\X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X@c&lt;\X@min \X@min=\X@c \fi  \ifdim\X@p&lt;\X@min \X@min=\X@p \fi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Invisible@\let\next@=\relax</w:t>
        <w:tab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setboxz@h{\kern\X@c \raise\Y@c\hbox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t\z@=\z@ \wd\z@=\z@ \dp\z@=\z@ {\xykillstyles@\Drop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heckoverla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@X=\z@ \ifdim\d@Y=\z@ \DN@{\relax}\fi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slidep@@{\noCslidep@@}\def\Cslidec@@{\noCslidec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along@@{\noCalong@@}\Creset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eded unless styles are used, hence |xyps-s|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killstyles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solid line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oli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Invisible@ \let\next@=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\xyPSstraight@\xyPSsolid@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 \DN@{{\Drop@@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olid@@@{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movePT@\the\d@X\space\expandafter\removePT@\the\d@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PSmessage{solid line: \tmp@}\PSmacro@{\tmp@\space soli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message{solid line: \tmp@}\PSmacro@{\tmp@\space 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be redundant; they will be remov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olid@@{\ifdim\d@X=\z@ \DN@{\xyPSver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d@Y=\z@ \DN@{\xyPShoriz@}\else \DN@{\xyPSsolid@@@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ver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@=\dp\lastobjectbox@ \advance\B@\ht\lastobjectbo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 \B@=\z@ \count@@=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imen@=\sd@Y\d@Y \divide\dimen@\B@ \count@@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=\z@ \DN@{}\else \DN@{\xyPSsolid@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hori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@=\wd\lastobjectbo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 \A@=\z@ \count@@=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imen@=\sd@X\d@X \divide\dimen@\A@ \count@@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=\z@ 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PSsolid@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the \Xy-pic |\dash@| to give dashe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ed@{\line@ \def\Connect@@{\xyPSstraight@\xyPSdashed@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ed@@{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movePT@\the\d@X\space\expandafter\removePT@\the\d@Y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message{dashed line: \tmp@}\PSmacro@{\tmp@\space d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the \Xy-pic |\point@| to give dot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-pic defines |\zerodot| to be a small centred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de length |\xydashw@|. The \PS\ substit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nd dot of this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oint@{\xyPSzerodot@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visible@false \Hidden@false \def\Leftness@{.5}\def\U@pness@{.5}\ctip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boxz@}\def\Connect@@{\xyPSstraight@\xyPSdotted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otted@{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movePT@\the\d@X\space\expandafter\removePT@\the\d@Y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message{dotted line: \tmp@}\PSmacro@{\tmp@\space d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zerodot@{\PSmessage{dot}\PSmacro@{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Frames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for dashed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dashhfill@{{\SemiDirectionChar=95 \Direction=3072 \xyPSdash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dashvfill@{{\SemiDirection=31 \Direction=1023 \xyPSdash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do circular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xydef@\xyPScircled@#1{{\R@=#1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boxz@h{\dimen@=\X@c\advance\dimen@-\R@c\kern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raise\Y@c\hbox{\xyPSCIRfull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t\z@=\z@ \dp\z@=\z@ \wd\z@=\z@ \boxz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urves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ubic@#1{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macro@{mark \cubicinfo@\space #1cub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PSmacro@{mark \cubicinfo@\space bz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PSmacro@{mark \cubicinfo@\space b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essage{\cubicinfo@\space #1cubi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quine@#1{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macro@{mark \squineinfo@\space #1squ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PSmacro@{mark \squineinfo@\space q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PSmacro@{mark \squineinfo@\space q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message{\squineinfo@\space #1squ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linesolid@{\ifx\splineinfo@\squine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squine@\else\expandafter\xyPScubic@\fi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linedashed@{\ifx\splineinfo@\squine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xyPSsquine@\else\expandafter\xyPScubic@\fi{da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squine@\else\expandafter\xyPScubic@\fi{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linedotted@{\ifx\splineinfo@\squine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xyPSsquine@\else\expandafter\xyPScubic@\fi{d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PSsquine@\else\expandafter\xyPScubic@\fi{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4  1995/07/05  22:10:30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l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03:01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3beta release [bug fixes &amp; AMS-LaTeX fitt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06:34:3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bug with quadra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minor documentatio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50:5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8  1994/04/08  10:36:4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3alph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7  1994/03/28  10:57:0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 version by Ross Moore based on XYps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